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RNELIA PRED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personale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nasterii, locul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5.1975 , Motru – jud. Gorj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re civila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satorita, 1 copil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fon contact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bil: 0726-6538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6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ii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2009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rmacist primar – specialitatea Farmacie General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200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rmacist specialist – specialitatea Farmacie General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2 - 200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rmacist rezident – Spitalul Universitar de Urgenta Bucurest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1 – 200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rmacist stagiar – Spitalul Clinic pt. Copii de Urgenta „Grigore Alexandrescu”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2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crarea de Licenta – „Ceai gastric cicatrizant” – conducator stiintific Prof. Dr. Viorica Istudor cu articolul „Fitoterapia ulcerului gastro-duodenal” publicat in Gazeta Farmacistilor 8/20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5 – 200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cultatea de Farmacie, Universitatea de Medicina si Farmacie „Carol Davila” – Bucurest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6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perienta profesionala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2012 – prezent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rmacis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Help Farm  nr. 4 – Prelungirea Ghencea</w:t>
            </w:r>
          </w:p>
        </w:tc>
      </w:tr>
      <w:tr>
        <w:trPr>
          <w:trHeight w:val="5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2010 – 02.201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rmacis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SC SIEPCOFAR S.A. – farmacia nr 61 - Dona Pajur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2006 – 07.20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rmacis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 Hermes Pharma SRL – City Pharma Uniri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2004 – 03.200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rmacis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 Chirmis Farmimpex SRL – Mihai Bravu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2000 – 06.200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rmacis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 Sensiblu SRL - Dristor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6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i straine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eza, Franceza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di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>
          <w:trHeight w:val="308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ati PC</w:t>
            </w:r>
          </w:p>
        </w:tc>
      </w:tr>
      <w:tr>
        <w:trPr>
          <w:trHeight w:val="307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ord, Exce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567" w:gutter="0" w:header="1135" w:top="14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Adresa</w:t>
      <w:softHyphen/>
    </w:r>
    <w:r>
      <w:rPr>
        <w:sz w:val="20"/>
        <w:lang w:val="en-US"/>
      </w:rPr>
      <w:t>:</w: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w:t>Bd. Ion Mihalache nr. 142, Bl. C, Sc. C, Ap. 74, Sector 1, Bucuresti</w:t>
    </w:r>
  </w:p>
  <w:p>
    <w:pPr>
      <w:pStyle w:val="Header"/>
      <w:rPr/>
    </w:pPr>
    <w:r>
      <w:rPr>
        <w:sz w:val="24"/>
        <w:lang w:val="en-US"/>
      </w:rPr>
      <w:t xml:space="preserve">Tel. acasa: </w:t>
    </w:r>
    <w:r>
      <w:rPr>
        <w:b/>
        <w:sz w:val="24"/>
        <w:lang w:val="en-US"/>
      </w:rPr>
      <w:t>021- 2241141</w:t>
    </w:r>
  </w:p>
  <w:p>
    <w:pPr>
      <w:pStyle w:val="Header"/>
      <w:rPr/>
    </w:pPr>
    <w:r>
      <w:rPr>
        <w:sz w:val="24"/>
        <w:lang w:val="en-US"/>
      </w:rPr>
      <w:t>Mobil:</w:t>
    </w:r>
    <w:r>
      <w:rPr>
        <w:b/>
        <w:sz w:val="24"/>
        <w:lang w:val="en-US"/>
      </w:rPr>
      <w:t xml:space="preserve"> 07266538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544" w:hanging="0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9:04:00Z</dcterms:created>
  <dc:creator>Girjoaba Alexandru</dc:creator>
  <dc:description/>
  <dc:language>en-US</dc:language>
  <cp:lastModifiedBy>Cata</cp:lastModifiedBy>
  <cp:lastPrinted>2013-02-19T22:16:00Z</cp:lastPrinted>
  <dcterms:modified xsi:type="dcterms:W3CDTF">2014-05-23T17:56:00Z</dcterms:modified>
  <cp:revision>11</cp:revision>
  <dc:subject/>
  <dc:title>MONEA CRISTIAN-CONSTANTIN</dc:title>
</cp:coreProperties>
</file>